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ACTIVITY PRESENTATION (10%)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LY SATISFIES THE CRITERIA LIS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OI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STLY SATISFIES THE CRITERIA LIS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OI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MEWHAT SATIFIES THE CRITERIA LIST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MEMBER PARTICIPATES IN THE 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IDENCE OF PLANNING TO FACILITATE A SMOOTH 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REFLECTS CONTENT IN THE UN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IONS ARE EPLAINED WELL, MATERIALS ARE DISTRIBUTED EFFECTIVELY, PEERS ARE ENGAGED, SUMMARY IS GIVEN, ASSESSMENT IS SUGGESTED, CLEAN-UP IS EFFICI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IEFLY REVIEWED UNIT ON GROUP WIK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P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GOING ABOVE AND BEYOND EXPEC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OINT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04:00Z</dcterms:created>
  <dc:creator>Patricia Duncan</dc:creator>
  <dc:description/>
  <cp:keywords/>
  <dc:language>en-US</dc:language>
  <cp:lastModifiedBy>Patricia Duncan</cp:lastModifiedBy>
  <dcterms:modified xsi:type="dcterms:W3CDTF">2011-04-05T17:16:00Z</dcterms:modified>
  <cp:revision>8</cp:revision>
  <dc:subject/>
  <dc:title/>
</cp:coreProperties>
</file>